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Приложение № 2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УТВЕРЖДЕНА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приказом Роспотребнадзора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от «09»_ноября_2009 г.  №682</w:t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орма заявление о переоформлении свидетельства об аккредитации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едеральную службу по надзору в сфере защиты прав потребителей и благополучия человека на продление срока действия свидетельства об аккредитации в качестве эксперта, экспертной организаций (нужное подчеркнуть), привлекаемых Федеральной службой по надзору в сфере защиты прав потребителей и благополучия человека к проведению мероприятий по контролю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 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полное и сокращенное наименование, организационно-правовая форма юридического лица, или фамилия, имя и отчество гражданина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Информация о свидетельстве об аккредитации эксперта, экспертной организац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регистрационный номер свидетельства об аккредитации, дата выдачи)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срок действия свидетельства об аккредитации (дата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>(полное и сокращенное наименование, организационно-правовая форма юридического лица, или фамилия, имя и отчество гражданина, которым выдано свидетельство об аккредитации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вид деятельности, при проверке которого данное лицо может быть привлечено  в качестве эксперта, экспертной организации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ания переоформления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реорганизация в форме преобразования экспертной организации, изменение ее наименования или места нахождения либо изменения фамилии, имени, отчества эксперта или мета его жительства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изменение вида деятельности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формация о заявителе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заполняется в случае оснований, указанных в подпункте «а» пункта 3 настоящего заявления)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полное и сокращенное наименование, организационно-правовая форма юридического лица, или фамилия, имя и отчество гражданина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сто нахождения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 места осуществления деятельности</w:t>
      </w: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указывается почтовые адреса места нахождения и мест осуществления деятельности, номера телефонов, телефаксов, адреса электронной почты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5. Информация о новом виде деятельности, при проверке которого заявитель может быть привлечен  в качестве эксперта, экспертной организации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>(заполняется в случае оснований, указанных в подпункте «б» пункта 3 настоящего заявления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еквизиты документа, подтверждающего факт внесения соответствующих изменений в документ, удостоверяющий личность, - для эксперта либо в Единый государственный реестр юридических лиц - для экспертной организации:__________________________________________________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К настоящему заявлению прилагается документы по описи от «__»____________20__ г.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Заявление составлено «___»_____________20___г.</w:t>
        <w:tab/>
        <w:tab/>
        <w:tab/>
        <w:t>М.П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60"/>
        <w:gridCol w:w="3240"/>
      </w:tblGrid>
      <w:tr>
        <w:trPr/>
        <w:tc>
          <w:tcPr>
            <w:tcW w:w="316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</w:t>
            </w:r>
          </w:p>
        </w:tc>
        <w:tc>
          <w:tcPr>
            <w:tcW w:w="30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</w:tc>
        <w:tc>
          <w:tcPr>
            <w:tcW w:w="324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должности руководителя юридического лица)</w:t>
            </w:r>
          </w:p>
        </w:tc>
        <w:tc>
          <w:tcPr>
            <w:tcW w:w="3060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руководителя юридического лица или представителя юридического лица, гражданина)</w:t>
            </w:r>
          </w:p>
        </w:tc>
        <w:tc>
          <w:tcPr>
            <w:tcW w:w="3240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ициалы, фамилия руководителя юридического лица или представителя юридического лица, граждан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2:26:00Z</dcterms:created>
  <dc:creator>gp</dc:creator>
  <dc:description/>
  <cp:keywords/>
  <dc:language>en-US</dc:language>
  <cp:lastModifiedBy>gp</cp:lastModifiedBy>
  <dcterms:modified xsi:type="dcterms:W3CDTF">2009-11-26T12:26:00Z</dcterms:modified>
  <cp:revision>1</cp:revision>
  <dc:subject/>
  <dc:title/>
</cp:coreProperties>
</file>